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ype of Writing:_____________  Write the prompt h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bookmarkStart w:id="0" w:name="OLE_LINK1"/>
      <w:r>
        <w:rPr>
          <w:sz w:val="28"/>
        </w:rPr>
        <w:t>Type of Writing:_____________  Write the prompt here</w:t>
      </w:r>
      <w:bookmarkEnd w:id="0"/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ype of Writing:_____________  Write the prompt h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ype of Writing:_____________  Write the prompt here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16:00Z</dcterms:created>
  <dc:creator>Toni Theisen</dc:creator>
  <dc:description/>
  <dc:language>en-US</dc:language>
  <cp:lastModifiedBy>Toni Theisen</cp:lastModifiedBy>
  <cp:lastPrinted>2006-10-07T17:00:00Z</cp:lastPrinted>
  <dcterms:modified xsi:type="dcterms:W3CDTF">2006-10-15T21:16:00Z</dcterms:modified>
  <cp:revision>2</cp:revision>
  <dc:subject/>
  <dc:title>Fill in the chart using topics from one of your units</dc:title>
</cp:coreProperties>
</file>